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6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2680" cy="411353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2680" cy="411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590"/>
                              <w:gridCol w:w="3064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3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680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Перечень объектов недвижимого имущества и транспортных средств, принадлежащих на праве собственности 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Морозов Олег Александр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2 566 433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0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0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olkswagen Touareg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Сельскохозяйственная техник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Трактор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Т-0.2.03.23 «Уралец»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 069 51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125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Черногор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4pt;height:323.9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0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590"/>
                        <w:gridCol w:w="3064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3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59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680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еречень объектов недвижимого имущества и транспортных средств, принадлежащих на праве собственности </w:t>
                            </w:r>
                          </w:p>
                        </w:tc>
                        <w:tc>
                          <w:tcPr>
                            <w:tcW w:w="396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0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Морозов Олег Александр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 566 433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20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301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olkswagen Touareg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Сельскохозяйственная техник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Трактор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Т-0.2.03.23 «Уралец»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1 069 51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125,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96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Черногор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7-04-18T15:49:03Z</dcterms:modified>
  <cp:revision>22</cp:revision>
  <dc:subject/>
  <dc:title/>
</cp:coreProperties>
</file>